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Escola Estadual Antônio Valadares – Extensão Assentamento Patagônia  Terenos MS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Progetec : Andréia dos Santos Ribeiro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udanças nas concepções do ciclo de Aprendizag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dias de hoje, tornou-se notório  o comentário de que a tecnologia está presente em todos os lugares, o que certamente seria um exagero. Entretanto, não se pode negar que a informática, de forma mais ou menos agressiva, tem intensificado a sua presença em nossas vidas. Gradualmente, o computador vai tornando-se um aparelho corrente em nosso meio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dança da função do computador como meio educacional acontece juntamente com um questionamento da função da escola e do papel do professor. A verdadeira função do aparato educacional não deve ser a de ensinar, mas sim a de criar condições de aprendizagem. Isso significa que o professor precisa deixar de ser o repassador de conhecimento – o computador pode fazer isso e o faz tão eficiente quanto professor – e passar a ser o criador de ambientes de aprendizagem e o facilitador do processo de desenvolvimento intelectual do aluno. A chegada das tecnologias no ambiente escolar provoca uma mudança de paradigma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Compete ao professor e aluno explorarem ao máximo todos os recursos que a tecnologia nos apresenta, de forma a colaborar mais e mais com a aquisição de conhecimento. Ressalta-se ainda que o educando é antes de tudo, o fim, para quem se aplica o desenvolvimento das práticas educativas, levando-o a se inteirar e construir seu conhecimento, por intermédio da interatividade com o ambiente de aprendizado. </w:t>
      </w:r>
    </w:p>
    <w:p>
      <w:pPr>
        <w:pStyle w:val="Corpodetexto3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grande desafio da atualidade consiste em trazer essa nova realidade para dentro da sala de aula, o que implica em mudar, de maneira significativa, o processo educacional como um to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iclo em que se dá o processo de programação pode acontecer também quando o aprendiz utiliza outros softwares, como processador de texto ou sistemas de autoria (Valente, 1993; Valente, 1999a). A diferença da programação para esses outros usos é o quanto esses outros softwares oferecem em termos de facilidade para a realização do ciclo descrição – execução – reflexão – depuração – descrição. A idéia do ciclo tem sido útil para identificar as ações que o aprendiz realiza e como cada uma delas pode ajudá-lo a construir novos conhecimentos sobre conceitos, resolução de problema, sobre aprender a aprender e sobre o pensar. Porém, como mecanismo para explicar o que acontece com a mente do aprendiz na interação com o computador, a idéia de ciclo é limitada.</w:t>
      </w:r>
    </w:p>
    <w:p>
      <w:pPr>
        <w:pStyle w:val="Normal"/>
        <w:spacing w:before="0" w:after="200"/>
        <w:jc w:val="both"/>
        <w:rPr>
          <w:rFonts w:ascii="Arial" w:hAnsi="Arial" w:cs="Arial"/>
          <w:color w:val="2E3221"/>
        </w:rPr>
      </w:pPr>
      <w:r>
        <w:rPr>
          <w:rFonts w:cs="Arial" w:ascii="Arial" w:hAnsi="Arial"/>
          <w:color w:val="2E3221"/>
        </w:rPr>
        <w:t>Ela deve ser pensada na forma de uma espiral crescente de aprendizagem, permitindo ao educador adquirir simultaneamente habilidades e competências técnicas e pedagóg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1">
    <w:name w:val="corpodetexto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2:29:00Z</dcterms:created>
  <dc:creator>ANDREIA_PROF</dc:creator>
  <dc:description/>
  <dc:language>en-US</dc:language>
  <cp:lastModifiedBy>ANDREIA_PROF</cp:lastModifiedBy>
  <dcterms:modified xsi:type="dcterms:W3CDTF">2013-04-25T22:48:00Z</dcterms:modified>
  <cp:revision>1</cp:revision>
  <dc:subject/>
  <dc:title/>
</cp:coreProperties>
</file>